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124519102"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402393018"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189889155"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516502057"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936885652"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1805562063"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90216349"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948554133"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236992769"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387329450"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327292451"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2072172655"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